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81327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98028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17190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46037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19000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22847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46170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52339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67431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07929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85108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50249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94228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