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59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372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2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17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6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52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5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24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10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57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09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8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19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31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05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0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