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49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640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640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120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102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707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388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391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320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550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431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003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479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760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619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