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367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249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167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857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496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77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209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308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623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006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390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353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532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