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73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209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19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9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6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64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40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04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34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65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1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49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0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23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38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70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3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