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75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512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513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30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572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487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799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26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527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472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480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769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234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07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36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