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371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5634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4011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8432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686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85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9336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948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651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4894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270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004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4966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