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3991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603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769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9796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264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241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06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5232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493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070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091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328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44835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71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947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0965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96536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