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96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0826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256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998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9831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849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384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920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80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3640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5293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01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678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3668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246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