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983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549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6179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941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2426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556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700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2967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63415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305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5358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019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606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