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3548950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2953177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7116970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091194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4503704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703835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0725663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4605178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1732902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3167726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0262206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7469169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8106217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0696812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4248225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3294663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25184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