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123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551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1612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617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227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848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191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175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9980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283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391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327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0115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0087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058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