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372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6614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963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710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970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8351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094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026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3357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6638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5004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994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811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