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296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2247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21601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7984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6239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8285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938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2090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6589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915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4147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007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707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806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79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7034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2246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