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576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196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3145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63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7010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803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627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70963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144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06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387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980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861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3076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028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