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685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0524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2533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6997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3197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7593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1119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4746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808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6039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379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307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394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