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99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9785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787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902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4240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231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521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388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8680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9373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928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183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7683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117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609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5439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3705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