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735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2110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823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1750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643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75543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068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687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085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3483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1952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02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4637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67549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5392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