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9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851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366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935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218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873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604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021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365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381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335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58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352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