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734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1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371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19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135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36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89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3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96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40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4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3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1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88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8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83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