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4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218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52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378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36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6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78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96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52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69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59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98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54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03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74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