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999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77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162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64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070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12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17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658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272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483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374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087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000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