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071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512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7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05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97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865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02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6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041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2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3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17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00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448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14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72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