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5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42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27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699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4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37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62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71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96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50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73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94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6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95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990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