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79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491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24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689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895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742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4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789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721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930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460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392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160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