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5454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92209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2126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1452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90622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65037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5458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60069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863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6620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754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354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4417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56371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3949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96454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03222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