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046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665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49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140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756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926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001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76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513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991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838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301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70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911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614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