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876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545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731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147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8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61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44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607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20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45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272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02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87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