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7542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198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270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342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100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9774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306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1532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0586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1630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588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132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305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9503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82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822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619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