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457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526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100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732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46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139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092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846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70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424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180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167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714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509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530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