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5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46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28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23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02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23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6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183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64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90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99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712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18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