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5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0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18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99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4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4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17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58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28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20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5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1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69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17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18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8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