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515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523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839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532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448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728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352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911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978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750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894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822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532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182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979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