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6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148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247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7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278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19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86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96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32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0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02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3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