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9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11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3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00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345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875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044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41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00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16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661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61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29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2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074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