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2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2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771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827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835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725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229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384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81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58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1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6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810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