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09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56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16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453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35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256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006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046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314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95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07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631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96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29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167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502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38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