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0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72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015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024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67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187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26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399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621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94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78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56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700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486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115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