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527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294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294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477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8832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492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376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371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469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882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761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897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865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