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255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280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5492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6448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126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146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141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221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162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899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805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069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425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70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565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055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