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45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28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808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621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33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1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35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12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92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30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55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8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27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56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48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