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200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935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068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339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416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650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591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981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169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06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199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958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921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