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6584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451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9476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4466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1335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3332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9528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4409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3248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9320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80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173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6916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0041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7810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6826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4513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