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17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74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086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02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90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091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203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196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29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96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006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841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99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471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32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