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044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4313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136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825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199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509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9721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7412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295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184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690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2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5813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