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4787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9253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7105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3503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4117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0551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7014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07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7539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7261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482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574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0464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833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4422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0073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4318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