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509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624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545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377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46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274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832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970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249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492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036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693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769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313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470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