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505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772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533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597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393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870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374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040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438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194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55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14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68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