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439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418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6479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926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168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378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341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136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301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52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541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922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308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890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130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696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538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