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113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406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194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333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961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906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16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579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829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52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319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640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210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069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450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